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КИН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eastAsia="ar-SA"/>
        </w:rPr>
        <w:t xml:space="preserve">от 22.12 2020 года               №73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администраторе поступ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стный бюдж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 с  Бюджетным кодексом Российской Федерации ст.160.1 и п. 1,2 ст. 2  решения  Совета депутатов  Медведевского сельского поселения Темкинского района Смоленской области  от 21 декабря 2020 г. №34 «Об утверждении местного бюджета Медведевского сельского поселения Темкинского района Смоленской области  на 2021 год и плановый период 2022 и 2023 годов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дминистрация Медведевского сельского поселения Темкинского района Смолен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Главному администратору поступлений в местный бюджет Медведевского сельского поселения Темкинского района Смоленской области в лице Администрации Медведевского  сельского поселения Темкинского района Смоленской области приступить с 01.01.2021г. к выполнению функций администратора поступлений в местный бюджет с администрированием следующих кодов бюджетной классифика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911 1 11 05035 10 0000 120 (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911 1 16 07010 10 0000 140 (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911 1 17 01050 10 0000 180 (Невыясненные поступления, зачисляемые в бюджеты сельских посе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911 117 05050 10 0000 180 (Прочие неналоговые доходы бюджетов сельских поселений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911  2 02 16001 10 0000 150 (Дотации бюджетам сельских поселений на выравнивание бюджетной обеспеченности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911 2 02 49999 10 0000 150  (Прочие межбюджетные трансферты, передаваемые бюджетам сельских поселений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911 2 02 35118 10 0000 150 (Субвенции бюджетам сельских поселений на осуществление первичного воинского учета на территориях, где отсутствуют военные комиссариаты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911 2 02 45160 10 0000 150 (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911 2 02 40014 10 0000 150 (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тор поступлений принимает решения от уточнении невыясненных платежей, зачисляемых в федеральный бюджет в  связи с отсутствием или неверным указанием значения кода ОКТМО в расчетном документе и (или) указанием в расчетном документе значения ИНН и КПП несуществующего получателя-администратора поступлений в бюджет, а также невыясненных поступлений, зачисляемых в бюджет Медведе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распространяет свое действие на правоотношения, возникшие с 01.01.2021 года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постановление обнародовать путем размещения на сайте Администрации муниципального образования "Темкинский район" Смоленской области </w:t>
      </w:r>
      <w:hyperlink r:id="rId3">
        <w:r>
          <w:rPr>
            <w:rStyle w:val="InternetLink"/>
            <w:sz w:val="28"/>
            <w:szCs w:val="28"/>
          </w:rPr>
          <w:t>http://temkino.admin-smolensk.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к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</w:t>
      </w:r>
      <w:r>
        <w:rPr>
          <w:b/>
          <w:sz w:val="28"/>
          <w:szCs w:val="28"/>
        </w:rPr>
        <w:t>В.П.Потап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temkino.admin-smole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28:00Z</dcterms:created>
  <dc:creator>KM</dc:creator>
  <dc:description/>
  <cp:keywords/>
  <dc:language>en-US</dc:language>
  <cp:lastModifiedBy>pcuser</cp:lastModifiedBy>
  <cp:lastPrinted>2019-12-24T15:53:00Z</cp:lastPrinted>
  <dcterms:modified xsi:type="dcterms:W3CDTF">2020-12-22T12:07:00Z</dcterms:modified>
  <cp:revision>8</cp:revision>
  <dc:subject/>
  <dc:title/>
</cp:coreProperties>
</file>